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01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Чорна З.І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Долиняни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Чорної З.І про затвердження проекту землеустрою щодо відведення земельної ділянки в с.Долиняни для ведення особистого селянського господарства, відповідний проект землеустрою, розроблений ФОП «Кульчицький Богдан Васильович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000 га. кадастровий номер 4620983300:22:003:0083 у власність Чорній Зоряні Іванівні для ведення особистого селянського господарства (код за КВЦПЗ – 01.03) в с.Долиняни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Чорній Зоряні Іванівні земельну ділянку площею 0,1000 га. кадастровий номер 4620983300:22:003:0083 для ведення особистого селянського господарства в с.Долиняни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Чорній Зоряні Ів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27:00Z</dcterms:created>
  <dc:creator>user</dc:creator>
  <dc:description/>
  <cp:keywords/>
  <dc:language>en-US</dc:language>
  <cp:lastModifiedBy>Homyn</cp:lastModifiedBy>
  <cp:lastPrinted>2021-01-28T16:29:00Z</cp:lastPrinted>
  <dcterms:modified xsi:type="dcterms:W3CDTF">2021-01-28T14:29:00Z</dcterms:modified>
  <cp:revision>3</cp:revision>
  <dc:subject/>
  <dc:title>ГОРОДОЦЬКА МІСЬКА РАДА</dc:title>
</cp:coreProperties>
</file>